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ОГЛАСОВАНО»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й директор АО «ОРЭС - Петрозаводск»</w:t>
        <w:tab/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 Д.И.Несмачный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_»____________2017 г</w:t>
        <w:tab/>
        <w:t xml:space="preserve">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задание ОРЭС-Петрозаводск_2018-Э–П-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200"/>
        <w:jc w:val="center"/>
        <w:rPr/>
      </w:pPr>
      <w:r>
        <w:rPr>
          <w:rFonts w:cs="Times New Roman" w:ascii="Times New Roman" w:hAnsi="Times New Roman"/>
        </w:rPr>
        <w:t xml:space="preserve">На выполнение подрядных работ по  восстановлению  асфальтобетонного покрытия на разрытиях  дороги, местные проезды , тротуары,(авариях на кабельных линиях по городу)   </w:t>
      </w:r>
      <w:r>
        <w:rPr>
          <w:rFonts w:cs="Times New Roman" w:ascii="Times New Roman" w:hAnsi="Times New Roman"/>
          <w:sz w:val="24"/>
          <w:szCs w:val="24"/>
        </w:rPr>
        <w:t>АО «ОРЭС - Петрозавод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6029"/>
      </w:tblGrid>
      <w:tr>
        <w:trPr>
          <w:trHeight w:val="467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сновных данных и требование</w:t>
            </w:r>
          </w:p>
        </w:tc>
      </w:tr>
      <w:tr>
        <w:trPr>
          <w:trHeight w:val="338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1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724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4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Заказчик (наименование, адрес,       платежные и контактные реквизиты)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ционерное общество «Объединенные региональные </w:t>
              <w:br/>
              <w:t>электрические сети Петрозаводска»   ( АО «ОРЭС - Петрозаводск»)  юридический адрес: 185035 РК, г.Петрозаводск, Кирова 47Б  Почтовый адрес: 185035 РК, г.Петрозаводск, ул. Кирова 47 б  ИНН: 1001012709  КПП: 1001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ый сче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0702810425000103605   в ОТДЕЛЕНИЕ N8628 СБЕРБАНКА РОССИИ г.   Петрозавод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.счет № 30101810600000000673 БИК: 0486026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 1031000052335 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/факс (8142) 78-44-49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-33-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Грузополучатель</w:t>
            </w:r>
            <w:r>
              <w:rPr>
                <w:rFonts w:cs="Times New Roman" w:ascii="Times New Roman" w:hAnsi="Times New Roman"/>
              </w:rPr>
              <w:t>:  АО «ОРЭС - Петрозаводск»</w:t>
            </w:r>
          </w:p>
        </w:tc>
      </w:tr>
      <w:tr>
        <w:trPr>
          <w:trHeight w:val="364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проведения работ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 программа 2018</w:t>
            </w:r>
          </w:p>
        </w:tc>
      </w:tr>
      <w:tr>
        <w:trPr>
          <w:trHeight w:val="414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4" w:hanging="0"/>
              <w:contextualSpacing/>
              <w:rPr>
                <w:rFonts w:ascii="Times New Roman" w:hAnsi="Times New Roman" w:cs="Times New Roman"/>
                <w:u w:val="single" w:color="FFFFFF"/>
              </w:rPr>
            </w:pPr>
            <w:r>
              <w:rPr>
                <w:rFonts w:cs="Times New Roman" w:ascii="Times New Roman" w:hAnsi="Times New Roman"/>
                <w:u w:val="single" w:color="FFFFFF"/>
              </w:rPr>
              <w:t xml:space="preserve"> </w:t>
            </w:r>
            <w:r>
              <w:rPr>
                <w:rFonts w:cs="Times New Roman" w:ascii="Times New Roman" w:hAnsi="Times New Roman"/>
                <w:u w:val="single" w:color="FFFFFF"/>
              </w:rPr>
              <w:t>Наименование и местоположение объекта.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 соответствии со схемами, являющимися приложениями к договорам – заявкам на зем. работы, заключенным между Заказчиком и Администрацией ПГО. </w:t>
            </w:r>
          </w:p>
        </w:tc>
      </w:tr>
      <w:tr>
        <w:trPr>
          <w:trHeight w:val="494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  </w:t>
            </w:r>
            <w:r>
              <w:rPr>
                <w:rFonts w:cs="Times New Roman" w:ascii="Times New Roman" w:hAnsi="Times New Roman"/>
                <w:u w:val="single" w:color="FFFFFF"/>
              </w:rPr>
              <w:t>_</w:t>
            </w:r>
            <w:r>
              <w:rPr>
                <w:rFonts w:cs="Times New Roman" w:ascii="Times New Roman" w:hAnsi="Times New Roman"/>
              </w:rPr>
              <w:t xml:space="preserve"> финансирования</w:t>
            </w:r>
            <w:r>
              <w:rPr>
                <w:rFonts w:cs="Times New Roman" w:ascii="Times New Roman" w:hAnsi="Times New Roman"/>
                <w:u w:val="single" w:color="FFFFFF"/>
              </w:rPr>
              <w:t xml:space="preserve"> ________________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 программа  2018</w:t>
            </w:r>
          </w:p>
        </w:tc>
      </w:tr>
      <w:tr>
        <w:trPr>
          <w:trHeight w:val="8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и назначение  работ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Выполнение требований  «Правил благоустройства ,обеспечения чистоты и порядка в Петрозаводском городском округе» утвержденных Решением Петрозаводского городского совета от 03.062014г. за № 27\27-4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1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u w:val="single"/>
              </w:rPr>
              <w:t>Не требуется</w:t>
            </w:r>
          </w:p>
        </w:tc>
      </w:tr>
      <w:tr>
        <w:trPr>
          <w:trHeight w:val="39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работы производства.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Не требуется</w:t>
            </w:r>
          </w:p>
        </w:tc>
      </w:tr>
      <w:tr>
        <w:trPr>
          <w:trHeight w:val="416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бот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Разработка, погрузка, перевозка, излишков гру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ланировка площа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Восстановление асфальтобетонного покрытия на проезжих частях, тротуарах, дворовых территориях, восстановление бетонных покрытий в г. Петрозаводске после устранения повреждений на электрических сет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 Вывоз строительного мусора по окончанию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. Сдача работ Заказчику с составлением актов установленной формы на соответствие требованиям «Правил благоустройства, обеспечения чистоты и порядка в Петрозаводском городском округе» 2014 год, утвержденных решением Петрозаводского городского Совета от 3 июня 2014 года N 27/27-414 (далее – Правила), за исключением требований п.11 в части размера карты восстановления статьи 29 Правил.</w:t>
            </w:r>
          </w:p>
        </w:tc>
      </w:tr>
      <w:tr>
        <w:trPr>
          <w:trHeight w:val="60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Состав  и виды работ, выполняемых подрядчиком.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асфальтобетон (асфальт-5 см);                                  2.асфальтобетон (асфальт-7 см);</w:t>
            </w:r>
          </w:p>
          <w:p>
            <w:pPr>
              <w:pStyle w:val="Style14"/>
              <w:tabs>
                <w:tab w:val="clear" w:pos="708"/>
                <w:tab w:val="left" w:pos="462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.асфальтобетон (асфальт-10 см), S до 100м2; S  101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÷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00 м2; S  более 500 м2;</w:t>
            </w:r>
          </w:p>
          <w:p>
            <w:pPr>
              <w:pStyle w:val="Style14"/>
              <w:tabs>
                <w:tab w:val="clear" w:pos="708"/>
                <w:tab w:val="left" w:pos="462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.поребрик дорожный (новый);</w:t>
            </w:r>
          </w:p>
          <w:p>
            <w:pPr>
              <w:pStyle w:val="Style14"/>
              <w:tabs>
                <w:tab w:val="clear" w:pos="708"/>
                <w:tab w:val="left" w:pos="462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.поребрик дорожный (б/у);</w:t>
            </w:r>
          </w:p>
          <w:p>
            <w:pPr>
              <w:pStyle w:val="Style14"/>
              <w:tabs>
                <w:tab w:val="clear" w:pos="708"/>
                <w:tab w:val="left" w:pos="462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.поребрик газонный (новый);</w:t>
            </w:r>
          </w:p>
          <w:p>
            <w:pPr>
              <w:pStyle w:val="Style14"/>
              <w:tabs>
                <w:tab w:val="clear" w:pos="708"/>
                <w:tab w:val="left" w:pos="462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.поребрик газонный (б/у);</w:t>
            </w:r>
          </w:p>
          <w:p>
            <w:pPr>
              <w:pStyle w:val="Style14"/>
              <w:tabs>
                <w:tab w:val="clear" w:pos="708"/>
                <w:tab w:val="left" w:pos="462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8.тротуарная плитка (новая); </w:t>
            </w:r>
          </w:p>
          <w:p>
            <w:pPr>
              <w:pStyle w:val="Style14"/>
              <w:tabs>
                <w:tab w:val="clear" w:pos="708"/>
                <w:tab w:val="left" w:pos="462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 тротуарная плитка (б/у);</w:t>
            </w:r>
          </w:p>
          <w:p>
            <w:pPr>
              <w:pStyle w:val="Style14"/>
              <w:tabs>
                <w:tab w:val="clear" w:pos="708"/>
                <w:tab w:val="left" w:pos="462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. щебеночное основание толщ. 15 см;</w:t>
            </w:r>
          </w:p>
          <w:p>
            <w:pPr>
              <w:pStyle w:val="Style14"/>
              <w:tabs>
                <w:tab w:val="clear" w:pos="708"/>
                <w:tab w:val="left" w:pos="462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1. щебеночное основание толщ. 20 см;</w:t>
            </w:r>
          </w:p>
          <w:p>
            <w:pPr>
              <w:pStyle w:val="Style14"/>
              <w:tabs>
                <w:tab w:val="clear" w:pos="708"/>
                <w:tab w:val="left" w:pos="462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2.щебеночное основание толщ. 25см;</w:t>
            </w:r>
          </w:p>
          <w:p>
            <w:pPr>
              <w:pStyle w:val="Style14"/>
              <w:tabs>
                <w:tab w:val="clear" w:pos="708"/>
                <w:tab w:val="left" w:pos="462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3.Разработка, погрузка, перевозка излишков грунта;</w:t>
            </w:r>
          </w:p>
          <w:p>
            <w:pPr>
              <w:pStyle w:val="Style14"/>
              <w:tabs>
                <w:tab w:val="clear" w:pos="708"/>
                <w:tab w:val="left" w:pos="462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4.Восстановление бетонных покрытий.</w:t>
            </w:r>
          </w:p>
        </w:tc>
      </w:tr>
      <w:tr>
        <w:trPr>
          <w:trHeight w:val="8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Требовани к используемому оборудованию   (включая источник поставки-заказчик /подрядчик,  гарантийные  требования, сроки поставки и пр. ,)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462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аботы выполняются силами, материалами и средствами подрядчика. Используемые при работе материалы должны иметь паспорта или сертификаты. Срок гарантии асфальтобетонного  покрытия 36 месяца (основание-п.12 ст.29 «Правила благоустройства, обеспечения чистоты и порядка в Петрозаводском городском округе» 2014 год с момента сдачи Заказчику.)</w:t>
            </w:r>
          </w:p>
        </w:tc>
      </w:tr>
      <w:tr>
        <w:trPr>
          <w:trHeight w:val="81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Состав разделов документации  и требования к их содержанию</w:t>
            </w:r>
          </w:p>
          <w:p>
            <w:pPr>
              <w:pStyle w:val="Normal"/>
              <w:spacing w:lineRule="auto" w:line="240" w:before="0" w:after="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 офер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.  локальные сметы:  асфальтобетон (асфальт-5 см); асфальтобетон (асфальт-7 см); асфальтобетон (асфальт-10 см) ), S до 100м2; S  101</w:t>
            </w:r>
            <w:r>
              <w:rPr>
                <w:rFonts w:cs="Calibri"/>
              </w:rPr>
              <w:t>÷</w:t>
            </w:r>
            <w:r>
              <w:rPr>
                <w:rFonts w:cs="Times New Roman" w:ascii="Times New Roman" w:hAnsi="Times New Roman"/>
              </w:rPr>
              <w:t xml:space="preserve">500 м2; S  более 500 м2;   поребрик  дорожный новый); поребрик дорожный (б/у); поребрик газонный (новый); поребрик газонный (б/у); тротуарная плитка (новая); щебеночное основание толщ. 15см; щебеночное основание  толщ. 20 см, щебеночное основание  толщ. 25 см планировка, разработка грунта </w:t>
            </w:r>
            <w:r>
              <w:rPr>
                <w:rFonts w:cs="Times New Roman" w:ascii="Times New Roman" w:hAnsi="Times New Roman"/>
                <w:lang w:eastAsia="ru-RU"/>
              </w:rPr>
              <w:t>с погрузкой в а/с и перевозкой объемом до 5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разработка грунта </w:t>
            </w:r>
            <w:r>
              <w:rPr>
                <w:rFonts w:cs="Times New Roman" w:ascii="Times New Roman" w:hAnsi="Times New Roman"/>
                <w:lang w:eastAsia="ru-RU"/>
              </w:rPr>
              <w:t>с погрузкой в а/с и перевозкой объемом более 5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, восстановление бетонных покрытий.</w:t>
            </w:r>
          </w:p>
        </w:tc>
      </w:tr>
      <w:tr>
        <w:trPr>
          <w:trHeight w:val="886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ринимаемых решений в ходе выполнения работ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u w:val="single" w:color="FFFFFF"/>
              </w:rPr>
              <w:t>П</w:t>
            </w:r>
            <w:r>
              <w:rPr>
                <w:rFonts w:cs="Times New Roman" w:ascii="Times New Roman" w:hAnsi="Times New Roman"/>
              </w:rPr>
              <w:t>ри значительных (более 10%) расхождениях в объемах работ по Заявке и факту, вызов уполномоченного представителя Заказчика с оформлением 2-х стороннего Акта с определением необходимого объема работ по восстановлению.</w:t>
            </w:r>
          </w:p>
        </w:tc>
      </w:tr>
      <w:tr>
        <w:trPr>
          <w:trHeight w:val="121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технологическим решениям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ответствие  СП 78.13330.2012 Автомобильные дороги;   и  Правил благоустройства ,обеспечения чистоты и порядка в Петрозаводском городском округе, утвержденных Решением Петрозаводского городского совета от 03.06.2014г. за № 27\27-414</w:t>
            </w:r>
          </w:p>
        </w:tc>
      </w:tr>
      <w:tr>
        <w:trPr>
          <w:trHeight w:val="121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одные данные для выполнения работ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Заказчик передает Исполнителю список объектов, с копиями договоров-заявок, и схем,  являющихся приложениями к договорам –заявкам на земляные работы, заключенным между Заказчиком и Администрацией ПГ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.Заказчик  передает  Исполнителю форму Акта сдачи-приемки работ по благоустройству, согласованную с АПГО (далее – Акт установленной формы).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Заказчик передает  Исполнителю дефектную ведом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4.Заказчик оформляет с Исполнителем  акт-приема передачи   объекта с указанием наименований и объемов рабо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варительный объем работ составит 1200 м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 мере возникновения необходимости в восстановлении благоустройства на местах разрытий из-за повреждений на электрических сетях, Заказчик передает дополнительные списки объектов, с копиями схем.</w:t>
            </w:r>
          </w:p>
        </w:tc>
      </w:tr>
      <w:tr>
        <w:trPr>
          <w:trHeight w:val="130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сметной документации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метная документация должна разрабатываться  в соответствии с МДС 81-35.2004 с применением ТСНБ-2001 Республики Карелия (редакция 2014 г.). Расчет производить в текущих ценах базисно-индексным методом. Для  пересчета использовать индексы к элементам прямых затрат единичных  расценок, ежеквартально устанавливаемых Распоряжением Минстроя Р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меты предоставить в ПК «ГРАНД-Смета».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</w:tr>
      <w:tr>
        <w:trPr>
          <w:trHeight w:val="631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риродоохранным  мероприятиям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гласно требованиям действующего законодательства</w:t>
            </w:r>
          </w:p>
        </w:tc>
      </w:tr>
      <w:tr>
        <w:trPr>
          <w:trHeight w:val="852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архитектурным, конструктивным и  объёмно-планировочным  решениям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Не требуется</w:t>
            </w:r>
          </w:p>
        </w:tc>
      </w:tr>
      <w:tr>
        <w:trPr>
          <w:trHeight w:val="130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4" w:hanging="0"/>
              <w:contextualSpacing/>
              <w:jc w:val="both"/>
              <w:rPr>
                <w:rFonts w:ascii="Times New Roman" w:hAnsi="Times New Roman" w:cs="Times New Roman"/>
                <w:u w:val="wave" w:color="FFFFFF"/>
              </w:rPr>
            </w:pPr>
            <w:r>
              <w:rPr>
                <w:rFonts w:cs="Times New Roman" w:ascii="Times New Roman" w:hAnsi="Times New Roman"/>
                <w:u w:val="wave" w:color="FFFFFF"/>
              </w:rPr>
              <w:t>Требования к схеме планировочной организации земельного участка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u w:val="single" w:color="FFFFFF"/>
              </w:rPr>
              <w:t>Не требуется</w:t>
            </w:r>
          </w:p>
        </w:tc>
      </w:tr>
      <w:tr>
        <w:trPr>
          <w:trHeight w:val="517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4" w:hanging="0"/>
              <w:contextualSpacing/>
              <w:jc w:val="both"/>
              <w:rPr>
                <w:rFonts w:ascii="Times New Roman" w:hAnsi="Times New Roman" w:cs="Times New Roman"/>
                <w:u w:val="single" w:color="FFFFFF"/>
              </w:rPr>
            </w:pPr>
            <w:r>
              <w:rPr>
                <w:rFonts w:cs="Times New Roman" w:ascii="Times New Roman" w:hAnsi="Times New Roman"/>
                <w:u w:val="single" w:color="FFFFFF"/>
              </w:rPr>
              <w:t>Технические требования  к  технологическому оборудованию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u w:val="single" w:color="FFFFFF"/>
              </w:rPr>
              <w:t>Согласно требованиям действующего законодательства</w:t>
            </w:r>
          </w:p>
        </w:tc>
      </w:tr>
      <w:tr>
        <w:trPr>
          <w:trHeight w:val="567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4" w:hanging="0"/>
              <w:contextualSpacing/>
              <w:jc w:val="both"/>
              <w:rPr>
                <w:rFonts w:ascii="Times New Roman" w:hAnsi="Times New Roman" w:cs="Times New Roman"/>
                <w:u w:val="single" w:color="FFFFFF"/>
              </w:rPr>
            </w:pPr>
            <w:r>
              <w:rPr>
                <w:rFonts w:cs="Times New Roman" w:ascii="Times New Roman" w:hAnsi="Times New Roman"/>
                <w:u w:val="single" w:color="FFFFFF"/>
              </w:rPr>
              <w:t xml:space="preserve">Требования по утилизации  (захоронению) </w:t>
            </w:r>
            <w:r>
              <w:rPr>
                <w:rFonts w:cs="Times New Roman" w:ascii="Times New Roman" w:hAnsi="Times New Roman"/>
                <w:u w:val="single" w:color="FFFFFF"/>
                <w:lang w:eastAsia="ru-RU"/>
              </w:rPr>
              <w:t>отходов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u w:val="single" w:color="FFFFFF"/>
              </w:rPr>
              <w:t>Согласно требованиям действующего законодательства</w:t>
            </w:r>
          </w:p>
        </w:tc>
      </w:tr>
      <w:tr>
        <w:trPr>
          <w:trHeight w:val="151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1.Требования к разработке инженерно  -технических мероприятий  гражданской обороны и мероприятий по предупреждению   чрезвычайных ситуаций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 w:color="FFFFFF"/>
              </w:rPr>
              <w:t>Согласно требованиям действующего законод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2.Перечень основных данных и требований.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СП 78.13330.2012 Автомобильные дороги; и «Правил благоустройства ,обеспечения чистоты и порядка в Петрозаводском городском округе» утвержденных Решением Петрозаводского городского совета от 03.062014г. за № 27\27-4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арантия 3 года</w:t>
            </w:r>
          </w:p>
        </w:tc>
      </w:tr>
      <w:tr>
        <w:trPr>
          <w:trHeight w:val="274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/>
            </w:pPr>
            <w:r>
              <w:rPr>
                <w:rFonts w:cs="Times New Roman" w:ascii="Times New Roman" w:hAnsi="Times New Roman"/>
              </w:rPr>
              <w:t>23.( ИТМ ГОЧС)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</w:tc>
      </w:tr>
      <w:tr>
        <w:trPr>
          <w:trHeight w:val="121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4.Сроки выполнения работ(по основным этапам)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выполнения работ не должны превышать сроки согласованного между Заказчиком и Подрядчиком графика производства рабо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 заявки передаются Заказчиком Подрядчику за 20 суток до начала производства работ, срочные – за 3 сут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о работ – не позднее 25.04.2018, при условии начала работы к этому сроку заводов по производству асфаль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ончание работ в зависимости от погодных и технологических условий, ориентировочно - 31.10.2018   .</w:t>
            </w:r>
          </w:p>
        </w:tc>
      </w:tr>
      <w:tr>
        <w:trPr>
          <w:trHeight w:val="121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5.Требования по согласованию проектной документации.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альные сметы на производство работ согласовать не позднее, чем за 14 календарных дней  до начала проведения работ с оформлением Протокола согласования единичных расценок на работы по восстановлению благоустройства между Заказчиком и Подрядчиком</w:t>
            </w:r>
          </w:p>
        </w:tc>
      </w:tr>
      <w:tr>
        <w:trPr>
          <w:trHeight w:val="130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6. Требования к составу и содержанию документов, передаваемых  подрядчиком заказчику.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кты выполненных работ форма КС-2 (8 граф), справки о стоимости выполненных работ КС-3, счета на предоплату, счета-фактуры, акты установленной формы на соответствие выполненных работ требованиям «Правил благоустройства, обеспечения чистоты и порядка в Петрозаводском городском округе» 2014 год</w:t>
            </w:r>
          </w:p>
        </w:tc>
      </w:tr>
      <w:tr>
        <w:trPr>
          <w:trHeight w:val="8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7. Требования по количеству экземпляров документации, передаваемой заказчику.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Документация предоставляется Заказчику в 2-х экземплярах.</w:t>
            </w:r>
          </w:p>
        </w:tc>
      </w:tr>
      <w:tr>
        <w:trPr>
          <w:trHeight w:val="1542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8. Дополнительные требования и условия.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Подрядчик информирует Заказчика о готовности к началу работ (а в случае привлечения субподрядных организаций – о ходе подготовки к началу работ путем сообщения наименований субподрядных организаций и их реквизитов с определением субподрядчиков по адресам запланированных объектов)  не позднее 10 рабочих дней до начала рабо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одрядчик информирует Заказчика о ходе проведения работ путем направления еженедельно электронной информации в согласованной сторонами форме по объектно и в своде на адрес ответственного со стороны  Заказчика  лица.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Заказчик направляет Подрядчику по мере возникновения необходимости в восстановлении благоустройства на местах разрытий из-за повреждений на электрических сетях, дополнительные списки объектов, с приложением документов в соответствии с п.14 настоящего Т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казчик определяет очередность и приоритетность выполнения работ на объектах, оформляя соответствующие указания при передаче зая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В случае невыполнения подрядчиком работ в срок и возникновения претензий со стороны АПГО и других заинтересованных лиц, подрядчик дает письменные пояснения, присутствует на административных комиссиях по  вызовам уполномоченных муниципальных органов и устраняет допущенные наруш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6.Срок выполнения работ – в соответствии с утвержденным графиком. По дополнительным заявкам, оформленным в соответствии с п.3 настоящего раздела, срок  выполнения  не должен превышать срок, установленный в договоре-заявке, копия которого передается в порядке исполнения требования п. 1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 заявки передаются Заказчиком Подрядчику за 20 суток до начала производства работ, срочные – за 3 сут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Подрядчик предъявляет выполненные работы комиссии в состав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уполномоченный представитель Заказч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олномоченный Администрации гор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ругие заинтересованные лица, ответственные за содержание террит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приемки оформляется в виде Акта установленной формы, Актов КС-2, КС-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ми считаются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з замечаний в Акте установленной фор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 замечаниями следующего содержания: «не соответствует требованиям п.9 в части размера карты восстановления, и п.11 статьи 29 Правил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случае отсутствия в назначенное время в составе комиссии представителя АПГО, или отказе его от подписания Акта, приемка работ производится заказчиком путем внешнего осмотра с фиксацией объемов выполненных работ и фотофиксацией состояния объекта. Акты формы КС-2, КС-3 по выполненным работам на объектах в отсутствие оформленного Акта установленной формы, подписанного представителем АПГО, принимаются заказчиком частично, в объеме 80%. Заказчик самостоятельно завершает процедуру сдачи Администрации восстановленного благоустройства на объектах. После подписания Акта установленной формы представителем Администрации, но не позднее 60 дней с момента передачи от Подрядчика Заказчику Акта установленной формы, Заказчик принимает объем работ по объекту в объеме 100% вы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лучае наличия замечаний представителей Администрации по качеству выполненных работ, Подрядчик направляет своего представителя для сдачи работ повторно, по письменному приглашению Заказч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лучае необходимости фиксирования указанных условий порядка приемки работ стороны оформляют соответствующее дополнительное соглашение к договору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Составил инженер ПТО</w:t>
        <w:tab/>
        <w:tab/>
        <w:tab/>
        <w:tab/>
        <w:tab/>
        <w:tab/>
        <w:t xml:space="preserve">Александровский Н.М.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78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875" w:leader="none"/>
      </w:tabs>
      <w:spacing w:lineRule="auto" w:line="240" w:before="480" w:after="0"/>
      <w:ind w:firstLine="851"/>
      <w:jc w:val="both"/>
      <w:outlineLvl w:val="2"/>
    </w:pPr>
    <w:rPr>
      <w:rFonts w:ascii="Verdana" w:hAnsi="Verdana" w:cs="Arial"/>
      <w:b/>
      <w:bCs/>
      <w:sz w:val="20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Verdana" w:hAnsi="Verdana" w:cs="Arial"/>
      <w:b/>
      <w:bCs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5:38:00Z</dcterms:created>
  <dc:creator>Красноперов В.В.</dc:creator>
  <dc:description/>
  <cp:keywords/>
  <dc:language>en-US</dc:language>
  <cp:lastModifiedBy>ES\n.aleksandrovskiy (WST-KIR-116)</cp:lastModifiedBy>
  <cp:lastPrinted>2017-10-18T09:38:00Z</cp:lastPrinted>
  <dcterms:modified xsi:type="dcterms:W3CDTF">2017-11-14T08:28:00Z</dcterms:modified>
  <cp:revision>121</cp:revision>
  <dc:subject/>
  <dc:title>«СОГЛАСОВАНО»                                                                                                                             «УТВЕРЖДАЮ»</dc:title>
</cp:coreProperties>
</file>